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1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zaštiti od nejonizujućih zračenj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sjednici, održanoj 28. januara 2019. godine, razmatrao Nacrt zakona o zaštiti od nejonizujućih zračen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Irena Špegar Drobac, predstavnik Ministarstva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2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unutrašnjoj plovidbi Republike Srpske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sjednici, održanoj 28. januara 2019. godine, razmatrao Nacrt zakona o unutrašnjoj plovidb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Vesna Vožni, predstavnik Ministarstva saobraćaja i vez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3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natsko-preduzetničkoj djelatnosti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sjednici, održanoj 28. januara 2019. godine, razmatrao Nacrt zakona o izmjenama i dopunama Zakona o zanatsko-preduzetničkoj djelatnost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Milka Latinčić, predstavnik Ministarstva privrede i preduzetniš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4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registraciji poslovnih subjekata u Republici Srpskoj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sjednici, održanoj 28. januara 2019. godine, razmatrao Nacrt zakona o izmjenama i dopunama Zakona o registraciji poslovnih subjekat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Nebojša Kuruzović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5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poljoprivrednom zemljišt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sjednici, održanoj 28. januara 2019. godine, razmatrao Nacrt zakona o izmjenama i dopunama Zakona o poljoprivrednom zemljišt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Slaven Latinčić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6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duvan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sjednici, održanoj 28. januara 2019. godine, razmatrao Nacrt zakona o izmjenama i dopunama Zakona o duva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Saša Lalić, predstavnik Ministarstva poljoprivrede, šumarstva i vodoprivred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7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razvoja preduzetništva žena Republike Srpske za period 2018-2022. godine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 sjednici, održanoj 28. januara 2019. godine, razmatrao Nacrt strategije razvoja preduzetništva žena Republike Srpske za period 2018-2022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strategije podnijela je Milka Latinčić, predstavnik Ministarstva privrede i preduzetništv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strategije "djelimično 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8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Prijedloga prostornog plana područja posebne namjene „Aerodrom“ Banja Luk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 sjednici, održanoj 28. januara 2019. godine, razmatrao Prijedlog odluke o usvajanju Prijedloga prostornog plana područja posebne namjene „Aerodrom“ Banja Luk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odluke "djelimično 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26-9/19 </w:t>
        <w:tab/>
        <w:tab/>
        <w:t xml:space="preserve">                                              </w:t>
        <w:tab/>
        <w:tab/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8. januar 2019. godine   </w:t>
        <w:tab/>
        <w:tab/>
        <w:tab/>
        <w:tab/>
        <w:tab/>
        <w:tab/>
        <w:t xml:space="preserve">  </w:t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Zoning plana područja posebne namjene „Janjske otoke“ po skraćenom postupk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Prvoj  sjednici, održanoj 28. januara 2019. godine, razmatrao Prijedlog odluke o usvajanju Zoning plana područja posebne namjene „Janjske otoke“ po skraće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Aleksandar Glavaš, zamjenik predsjednika, te Vlado Đajić, Srđan Mazalica, Andrea Dorić, Senad Bratić, Vanja Bajić i Siniša Bund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odluke "djelimično usklađen" s aspekta usklađenosti sa pravnom tekovinom Evropske unije, te da isti može da se razmatra na Drug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zamjenik predsjednika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Igor Crnadak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8-06-11T08:37:00Z</cp:lastPrinted>
  <dcterms:modified xsi:type="dcterms:W3CDTF">2019-01-29T08:47:00Z</dcterms:modified>
  <cp:revision>86</cp:revision>
  <dc:subject/>
  <dc:title>Датум, 10</dc:title>
</cp:coreProperties>
</file>